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Tradition Bayrisch Dunkel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European-Style Dunke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5,2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2,8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24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Herkules, 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Kastanie</w:t>
            </w:r>
          </w:p>
        </w:tc>
      </w:tr>
      <w:tr>
        <w:trPr>
          <w:trHeight w:val="68" w:hRule="atLeast"/>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Es zeigt sich im Glas edel-dunkel leuchtend mit einer elfenbeinfarbenen, stabilen Schaumkrone. Ein Klassiker der deutschen Braukunst, der nicht nur in der Nase, sondern auch im Aromaprofil vielschichtig ist: Brotkruste, Cherry, Johannisbeeren, Amarenakirsche, Bitterschokolade, rote dunkle Beeren, rote Traube, Malz. Eine wunderbar dezente Hopfennote, die würzig und holzig ist, zieht sich durch das gesamte Erlebnis. Tradition: Das ist nicht nur der Name des Weihenstephaner Dunklen, sondern der perfekte Begriff, um dunkle Biere im Allgemeinen zu beschreiben. Denn das Dunkel ist eine der ältesten Biersorten, die es gibt.</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Serviert werden sollte das Dunkle in einem Glas mit einem größeren Durchmesser, das nach oben hin öffnet, wie beispielsweise das Traditionsglas oder der klassische Trumpf-Becher, um den Malzaromen ausreichend Gelegenheit zur Entfaltung zu geben. Das Glas kann für ein optimales Trinkerlebnis vorgekühlt sein.</w:t>
            </w:r>
          </w:p>
        </w:tc>
      </w:tr>
      <w:tr>
        <w:trPr>
          <w:trHeight w:val="948" w:hRule="atLeast"/>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Würzige Braten und Schmor- sowie Eintopfgerichte. Kalter Braten und Presswurst. Weichkäse- und mild-würzige Käsesorten. Dunkle Holzofenbrote, Land- und Bauernbrote mit eher dunklerem Mehl; die Kruste sollte ausgeprägt sein, jedoch nicht zu dunkel-röstig. Torten, Kuchen und Mandelgebäck.</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20:00Z</dcterms:created>
  <dc:creator>Sandra Ganzenmüller</dc:creator>
  <dc:description/>
  <cp:keywords/>
  <dc:language>en-US</dc:language>
  <cp:lastModifiedBy>Sandra Ganzenmueller - kommunikation.pur GmbH</cp:lastModifiedBy>
  <cp:lastPrinted>2019-05-20T09:40:00Z</cp:lastPrinted>
  <dcterms:modified xsi:type="dcterms:W3CDTF">2021-03-29T15:01:00Z</dcterms:modified>
  <cp:revision>8</cp:revision>
  <dc:subject/>
  <dc:title>Umweltschutz: Die Bayerische Staatsbrauerei Weihenstephan setzt ökologische Maßstäbe</dc:title>
</cp:coreProperties>
</file>