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Weißbier dunkel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South German-Style Hefeweizen dunke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3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2,7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4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ob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FF0000"/>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Kupferfarben</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in cremig-weißer Schaum, eine frische Süße und Nuancen von reifen Bananen, roten Beeren, einer dunklen Brotkruste und Nelke harmonieren perfekt mit den feinen Malzaromen des Bieres. Schon beim ersten Schluck nimmt man eine angenehme Karamell- und Kakaonote wahr mit einem nussigen Unterton, das Hefeweißbier Dunkel schmeichelt samtig dem Gaumen und verabschiedet sich mit einer leichten Säure.</w:t>
            </w:r>
          </w:p>
          <w:p>
            <w:pPr>
              <w:pStyle w:val="Normal"/>
              <w:rPr>
                <w:rFonts w:ascii="Garamond" w:hAnsi="Garamond" w:eastAsia="Calibri" w:cs="Arial"/>
                <w:sz w:val="20"/>
              </w:rPr>
            </w:pPr>
            <w:r>
              <w:rPr>
                <w:rFonts w:eastAsia="Calibri" w:cs="Arial" w:ascii="Garamond" w:hAnsi="Garamond"/>
                <w:sz w:val="20"/>
              </w:rPr>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FF0000"/>
                <w:sz w:val="20"/>
              </w:rPr>
            </w:pPr>
            <w:r>
              <w:rPr>
                <w:rFonts w:eastAsia="Calibri" w:cs="Arial" w:ascii="Garamond" w:hAnsi="Garamond"/>
                <w:sz w:val="20"/>
              </w:rPr>
              <w:t>Serviert werden sollte das dunkle Weißbier in einem typischen Weißbierglas wie beispielsweise das Weißbierglas Stephanie, das sich nach oben verbreitert und so die eleganten Aromen in die Nase transportiert.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Der perfekte Begleiter für deftige Speisen wie beispielsweise für Wild oder Schweinebraten. Trappistenkäse oder andere eher würzige Sorten. Brotsorten wie Roggenbrotvarianten, die aber auch eher mild gesäuert sein sollten. Desserts auf Schokoladenbasis mit Früchten. Praline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3:00Z</dcterms:created>
  <dc:creator>Sandra Ganzenmüller</dc:creator>
  <dc:description/>
  <cp:keywords/>
  <dc:language>en-US</dc:language>
  <cp:lastModifiedBy>Sandra Ganzenmueller - kommunikation.pur GmbH</cp:lastModifiedBy>
  <cp:lastPrinted>2019-05-20T09:40:00Z</cp:lastPrinted>
  <dcterms:modified xsi:type="dcterms:W3CDTF">2021-03-26T18:45:00Z</dcterms:modified>
  <cp:revision>9</cp:revision>
  <dc:subject/>
  <dc:title>Umweltschutz: Die Bayerische Staatsbrauerei Weihenstephan setzt ökologische Maßstäbe</dc:title>
</cp:coreProperties>
</file>