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eizenbock </w:t>
      </w:r>
      <w:r>
        <w:rPr>
          <w:rFonts w:cs="Arial" w:ascii="Garamond" w:hAnsi="Garamond"/>
          <w:b/>
          <w:szCs w:val="20"/>
          <w:u w:val="single"/>
        </w:rPr>
        <w:t>Vitus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lang w:val="en-US"/>
              </w:rPr>
            </w:pPr>
            <w:r>
              <w:rPr>
                <w:rFonts w:eastAsia="Calibri" w:cs="Arial" w:ascii="Garamond" w:hAnsi="Garamond"/>
                <w:sz w:val="20"/>
                <w:lang w:val="en-US"/>
              </w:rPr>
              <w:t>South German-Style Weizenbock hel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lang w:val="en-US"/>
              </w:rPr>
            </w:pPr>
            <w:r>
              <w:rPr>
                <w:rFonts w:eastAsia="Calibri" w:cs="Arial" w:ascii="Garamond" w:hAnsi="Garamond"/>
                <w:b/>
                <w:bCs/>
                <w:sz w:val="20"/>
                <w:szCs w:val="20"/>
                <w:lang w:val="en-US"/>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7,7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6,5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7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8 bis 10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mattgold</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ine ganz besondere Bierspezialität und der Goldjunge der Bayerischen Staatsbrauerei Weihenstephan. Er konnte die Bierkenner wie auch Experten weltweit immer wieder überzeugen und viele Medaillen internationaler Bierwettbewerbe für sich gewinnen. In der jüngeren Vergangenheit hat der Vitus daher bei fast jedem hochrangigen Bierwettbewerb eine Goldmedaille erhalten. Dazu gesellen sich diverse Auszeichnungen in Silber und Bronze. Er zeigt sich mit einem opalisierenden Mattgold, das schon in ein Messing übergeht, mit einer wunderbar dichten, feinporigen Schaumkrone und bietet ein wuchtiges Mundgefühl mit einer schmeichelnden Textur. Das Aromaprofil ist komplex und macht jeden Schluck zu einem vielschichtigen Geschmackserlebnis, bei dem es intensive Bananen-, Zitronen-, Orangen-, Aprikosennoten zu entdecken gibt. Ein Hauch Honig rundet die Süße ab, die wunderbar in eine ganz dezente Hopfenbittere eingebunden ist.</w:t>
            </w:r>
          </w:p>
        </w:tc>
      </w:tr>
      <w:tr>
        <w:trPr>
          <w:trHeight w:val="745"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er Vitus in einem Glas mit einem größeren Durchmesser wie beispielsweise einem üppigen, bauchigen Rotweinglas, um den komplexen Aromen ausreichend Gelegenheit zur Entfaltung zu gebe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Er kann bei kräftigen Braten, genauso wie scharfen Gerichten, nicht nur die Aromenintensität harmonisch vollenden, sondern auch die Schärfe perfekt abmildern. Aus diesem Grund eignet sich auch reifer, würziger Hartkäse wie beispielsweise ein gereifter Comté, Greyerzer oder ein Appenzeller. Genauso wie würzige, scharfe Brote wie Chilibaguette, Paprikabrot, Brote mit Gewürzen wie Curry oder Pfefferschoten. Ein wunderbarer Dessertbegleiter, der fruchtige, süße Speisen zu einem herrlichen Genusserlebnis macht.</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rPr>
      </w:pPr>
      <w:r>
        <w:rPr>
          <w:rFonts w:cs="Garamond" w:ascii="Garamond" w:hAnsi="Garamond"/>
          <w:sz w:val="18"/>
        </w:rPr>
        <w:t>*Guideline European Beer Star</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5:00Z</dcterms:created>
  <dc:creator>Sandra Ganzenmüller</dc:creator>
  <dc:description/>
  <cp:keywords/>
  <dc:language>en-US</dc:language>
  <cp:lastModifiedBy>Sandra Ganzenmueller - kommunikation.pur GmbH</cp:lastModifiedBy>
  <cp:lastPrinted>2019-05-20T09:40:00Z</cp:lastPrinted>
  <dcterms:modified xsi:type="dcterms:W3CDTF">2021-03-29T15:02:00Z</dcterms:modified>
  <cp:revision>11</cp:revision>
  <dc:subject/>
  <dc:title>Umweltschutz: Die Bayerische Staatsbrauerei Weihenstephan setzt ökologische Maßstäbe</dc:title>
</cp:coreProperties>
</file>