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Kellerbier 1516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Kellerbier Hel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6%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2,6%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5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Record, Perle, Hallertauer Mittelfrüh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Intensives, rötliches Bernstein</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in bernsteinfarbenes, leicht getrübtes Bier mit einer wunderbar cremigen Schaumkrone, dessen Malztöne in Kombination mit fruchtigen Hopfennoten beim ersten Schluck angenehm in die Nase steigen. Es zeichnet sich durch einen runden, eher schlanken Körper mit einem milden, weichen Mundgefühl aus. Die elegante Hopfennote zieht sich durch das Geschmacksprofil und verabschiedet sich im Nachgang schnell, aber doch mit einer kleineren Erinnerun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Serviert werden sollte das Kellerbier in einem Glas mit einem größeren Durchmesser, um den Malzaromen ausreichend Gelegenheit zur Entfaltung zu geben. Ideal das Moravia-Glas.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Fleischgerichte wie Burger oder würzige Braten oder Geflügel. Suppen und Pasta. Milde (Frisch)Käsesorten wie Camembert oder Brie. Honigbrot. Weizen- und Dinkelbrote. Nussdesserts.</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3:50:00Z</dcterms:created>
  <dc:creator>Sandra Ganzenmüller</dc:creator>
  <dc:description/>
  <cp:keywords/>
  <dc:language>en-US</dc:language>
  <cp:lastModifiedBy>Sandra Ganzenmueller - kommunikation.pur GmbH</cp:lastModifiedBy>
  <cp:lastPrinted>2019-05-20T09:40:00Z</cp:lastPrinted>
  <dcterms:modified xsi:type="dcterms:W3CDTF">2021-03-29T15:20:00Z</dcterms:modified>
  <cp:revision>11</cp:revision>
  <dc:subject/>
  <dc:title>Umweltschutz: Die Bayerische Staatsbrauerei Weihenstephan setzt ökologische Maßstäbe</dc:title>
</cp:coreProperties>
</file>