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sz w:val="28"/>
          <w:u w:val="single"/>
        </w:rPr>
        <w:t>BASISPRESSEINFORMATION</w:t>
        <w:br/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7"/>
        </w:rPr>
      </w:pPr>
      <w:r>
        <w:rPr>
          <w:rFonts w:cs="Garamond;Garamond" w:ascii="Garamond;Garamond" w:hAnsi="Garamond;Garamond"/>
          <w:b/>
          <w:sz w:val="28"/>
          <w:szCs w:val="27"/>
        </w:rPr>
        <w:t>Daten und Fakten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7"/>
          <w:u w:val="single"/>
        </w:rPr>
      </w:pPr>
      <w:r>
        <w:rPr>
          <w:rFonts w:cs="Garamond;Garamond" w:ascii="Garamond;Garamond" w:hAnsi="Garamond;Garamond"/>
          <w:b/>
          <w:sz w:val="28"/>
          <w:szCs w:val="27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/>
        <w:tc>
          <w:tcPr>
            <w:tcW w:w="2376" w:type="dxa"/>
            <w:tcBorders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Name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Logistikzentrum der Bayerischen Staatsbrauerei Weihenstephan</w:t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Direktor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Prof. Dr. Josef Schrädler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Adresse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Clemensänger-Ring 17, 85356 Freising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Bausteinlegung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5. Juli 2017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Inbetriebnahme Phase I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15. Dezember 2018: Bezug des Logistikzentru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2. Januar 2019: Start der Auslieferung und Abholung regional sowie national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Inbetriebnahme Phase II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Mai 2019: Start Auslieferung internation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24. Mai 2019: Offizielle Einweihungsfeier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Arbeitsplätze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Eckdaten Logistikzentrum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10.700 Quadratmeter überdachte Fläche, davon 7.750 Quadratmeter Lager und Büros, bei einer Gebäudehöhe von 12,5 Me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Verkleidung mit hochwertiger Edelstahl-Schindelfassade, die Licht und Farbe der Umgebung widerspiegel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 xml:space="preserve">Vier Rampenplätze für Containerverladung, drei Staplerverladeplätze für LKW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 xml:space="preserve">Schnell-Lauftore und Reinigungsmatten für Stapler zur Schmutz-Reduzieru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 xml:space="preserve">Eigener, temperierter Brandabschnitt zur Regal-Lagerung von Kartonag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Rigolen zur Regenwasserversickerung auf dem Geländ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Heizung/Kühlung erfolgt über Brunnenwasser und Wärmepump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Lichtkuppeln (angenehmes Tageslicht, wenig Beleuchtung, kein UV-Lich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Umweltfreundliche Beleuchtung über LED und Bewegungsmel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Abgasfreundliche Elektro- und Gasstapler (Tendenz zu Elektro)</w:t>
            </w:r>
          </w:p>
        </w:tc>
      </w:tr>
      <w:tr>
        <w:trPr>
          <w:trHeight w:val="9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Baukosten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16 Millionen Euro</w:t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Gründe für die Auslagerung der Logistik ins Gewerbegebiet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rPr/>
            </w:pPr>
            <w:r>
              <w:rPr>
                <w:rFonts w:cs="Arial" w:ascii="Garamond;Garamond" w:hAnsi="Garamond;Garamond"/>
                <w:sz w:val="20"/>
              </w:rPr>
              <w:t>Optimale Lösung für Platzproblem am Weihenstephaner Ber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gfall der Shuttle-Transporte durch die Stadt dank neuer Umgehungsstraße ab 2020 Kurze und verkehrsgünstige Anfahrt von der BAB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Garamond;Garamond" w:ascii="Garamond;Garamond" w:hAnsi="Garamond;Garamond"/>
          <w:sz w:val="18"/>
        </w:rPr>
        <w:t>Stand: Juni 202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26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36"/>
      <w:rPr>
        <w:rFonts w:ascii="Garamond;Garamond" w:hAnsi="Garamond;Garamond" w:cs="Arial"/>
        <w:b/>
        <w:b/>
        <w:sz w:val="18"/>
        <w:szCs w:val="16"/>
      </w:rPr>
    </w:pPr>
    <w:r>
      <w:rPr>
        <w:rFonts w:cs="Arial" w:ascii="Garamond;Garamond" w:hAnsi="Garamond;Garamond"/>
        <w:b/>
        <w:sz w:val="18"/>
        <w:szCs w:val="16"/>
      </w:rPr>
    </w:r>
  </w:p>
  <w:p>
    <w:pPr>
      <w:pStyle w:val="Normal"/>
      <w:pBdr>
        <w:top w:val="single" w:sz="4" w:space="1" w:color="000000"/>
      </w:pBdr>
      <w:spacing w:lineRule="auto" w:line="336"/>
      <w:rPr>
        <w:rFonts w:ascii="Garamond;Garamond" w:hAnsi="Garamond;Garamond" w:cs="Arial"/>
        <w:b/>
        <w:b/>
        <w:sz w:val="18"/>
        <w:szCs w:val="16"/>
      </w:rPr>
    </w:pPr>
    <w:r>
      <w:rPr>
        <w:rFonts w:cs="Arial" w:ascii="Garamond;Garamond" w:hAnsi="Garamond;Garamond"/>
        <w:b/>
        <w:sz w:val="18"/>
        <w:szCs w:val="16"/>
      </w:rPr>
      <w:t>Weitere Informationen und Bildmaterial können Sie gerne anfordern bei:</w:t>
    </w:r>
  </w:p>
  <w:p>
    <w:pPr>
      <w:pStyle w:val="Normal"/>
      <w:spacing w:lineRule="auto" w:line="360"/>
      <w:rPr/>
    </w:pPr>
    <w:r>
      <w:rPr>
        <w:rFonts w:cs="Arial" w:ascii="Garamond;Garamond" w:hAnsi="Garamond;Garamond"/>
        <w:sz w:val="18"/>
        <w:szCs w:val="16"/>
      </w:rPr>
      <w:t>kommunikation.pur GmbH, Sandra Ganzenmüller, Sendlinger Straße 31, 80331 München</w:t>
    </w:r>
  </w:p>
  <w:p>
    <w:pPr>
      <w:pStyle w:val="Normal"/>
      <w:spacing w:lineRule="auto" w:line="360"/>
      <w:rPr/>
    </w:pPr>
    <w:r>
      <w:rPr>
        <w:rFonts w:cs="Arial" w:ascii="Garamond;Garamond" w:hAnsi="Garamond;Garamond"/>
        <w:sz w:val="18"/>
        <w:szCs w:val="16"/>
      </w:rPr>
      <w:t>Telefon: 089.23 23 63 50, Fax: 089.23 23 63 51, E-Mail: ganzenmueller@kommunikationpu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ind w:left="-1417" w:right="-1276" w:hanging="0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7" w:right="-1276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643370" cy="101917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;Garamond" w:hAnsi="Garamond;Garamond" w:cs="Garamond;Garamond"/>
      <w:b/>
      <w:bCs/>
      <w:color w:val="0033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;Garamond" w:hAnsi="Garamond;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Messagebody">
    <w:name w:val="messagebody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20:00Z</dcterms:created>
  <dc:creator>Sandra Ganzenmüller</dc:creator>
  <dc:description/>
  <cp:keywords/>
  <dc:language>en-US</dc:language>
  <cp:lastModifiedBy>Sandra Ganzenmueller - kommunikation.pur GmbH</cp:lastModifiedBy>
  <cp:lastPrinted>2019-05-20T09:40:00Z</cp:lastPrinted>
  <dcterms:modified xsi:type="dcterms:W3CDTF">2021-06-07T17:07:00Z</dcterms:modified>
  <cp:revision>17</cp:revision>
  <dc:subject/>
  <dc:title>Umweltschutz: Die Bayerische Staatsbrauerei Weihenstephan setzt ökologische Maßstäbe</dc:title>
</cp:coreProperties>
</file>