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Doppelbock </w:t>
      </w:r>
      <w:r>
        <w:rPr>
          <w:rFonts w:cs="Arial" w:ascii="Garamond" w:hAnsi="Garamond"/>
          <w:b/>
          <w:szCs w:val="20"/>
          <w:u w:val="single"/>
        </w:rPr>
        <w:t>Korbinian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erman-Style dunkler Doppelbock</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7,4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8,3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6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Hallertauer Traditio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8 bis 10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Dunkelbraune, espressoähnliche Farbe</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Der dunkle Doppelbock Korbinian, benannt nach dem Gründer des Klosters Weihenstephan, ist charakterstark und wartet mit einem komplexen Aromaprofil auf. Ein würziger, fast harziger, aber doch leicht fruchtiger Geruch, ein dezent-hellbrauner Schaum, eine kräftige dunkle Farbe – ein echter Hingucker eben. Fruchtige Noten von getrockneten Pflaumen und Feigen, umspielt mit dunklen malzigen Röstaromen nach Kaffee und Brotkruste sowie einem Hauch Lakritz sorgen für ein echtes Geschmackserlebnis.</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Serviert werden sollte der Korbinian in einem Glas mit einem größeren Durchmesser, um den Malzaromen ausreichend Gelegenheit zur Entfaltung zu geben. Ideal ist ein Glas ähnlich einem Rotweinglas oder dem Deutschherren-Seide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Lamm- oder Rindersteak sowie Wildgerichte. Reife Käsesorten mit Fruchtkomponenten wie beispielsweise Feigenkäse sowie Schaf- und Ziegenkäse oder Berg- oder Hartkäsesorten. Früchtebrote oder Müslisemmeln, Brote, die einen hohen Fruchtanteil im Aroma haben und eine gewisse Süße aufweisen. Zusammen mit dem wuchtigen Bock, der meist einen vollen Körper aufweist, wird das ein mächtiges Genusserlebnis. Schokoladendesserts, Pralinen sowie Lebkuchen.</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20:00Z</dcterms:created>
  <dc:creator>Sandra Ganzenmüller</dc:creator>
  <dc:description/>
  <cp:keywords/>
  <dc:language>en-US</dc:language>
  <cp:lastModifiedBy>Sandra Ganzenmueller - kommunikation.pur GmbH</cp:lastModifiedBy>
  <cp:lastPrinted>2019-05-20T09:40:00Z</cp:lastPrinted>
  <dcterms:modified xsi:type="dcterms:W3CDTF">2021-03-09T17:29:00Z</dcterms:modified>
  <cp:revision>11</cp:revision>
  <dc:subject/>
  <dc:title>Umweltschutz: Die Bayerische Staatsbrauerei Weihenstephan setzt ökologische Maßstäbe</dc:title>
</cp:coreProperties>
</file>