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Natur Radler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k.A.</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2,6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1,2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9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oldgelbe Farbe mit gleichmäßiger Trübung</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Ein Schluck Weihenstephaner Natur Radler erweckt beim Biergenießer ein sommerliches Gefühl. Die frische Optik des naturtrüben, hellgelben Biermischgetränks mit seiner leichten Schaumkrone macht Lust auf einen erfrischenden Genuss. Dominiert wird die Nase durch frische Zitrusnoten, die sich beim Trinken mit den würzigen Hopfen- und Malznoten harmonisch verbinden. Im Nachtrunk bleibt die Erinnerung an Orangen und Limetten haften. Eine Bierspezialität, die fruchtig-leichten Genuss garantiert.</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color w:val="FF0000"/>
                <w:sz w:val="20"/>
              </w:rPr>
            </w:pPr>
            <w:r>
              <w:rPr>
                <w:rFonts w:eastAsia="Calibri" w:cs="Arial" w:ascii="Garamond" w:hAnsi="Garamond"/>
                <w:sz w:val="20"/>
              </w:rPr>
              <w:t>Der ideale Trinkgenuss beschert der Isar-Seidl oder der Trumpf-Becher.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color w:val="FF0000"/>
                <w:sz w:val="20"/>
                <w:szCs w:val="20"/>
              </w:rPr>
            </w:pPr>
            <w:r>
              <w:rPr>
                <w:rFonts w:eastAsia="Calibri" w:cs="Arial" w:ascii="Garamond" w:hAnsi="Garamond"/>
                <w:b/>
                <w:bCs/>
                <w:color w:val="FF0000"/>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Helle Fleisch- und Gemüsegerichte. Zur Brotzeit im Biergarten. Milde (Frisch)Käsesorten wie Camembert oder Brie. Weizen-, Emmer- oder Dinkelbrote. Fruchtige Desserts.</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21:00Z</dcterms:created>
  <dc:creator>Sandra Ganzenmüller</dc:creator>
  <dc:description/>
  <cp:keywords/>
  <dc:language>en-US</dc:language>
  <cp:lastModifiedBy>Sandra Ganzenmueller - kommunikation.pur GmbH</cp:lastModifiedBy>
  <cp:lastPrinted>2019-05-20T09:40:00Z</cp:lastPrinted>
  <dcterms:modified xsi:type="dcterms:W3CDTF">2021-02-26T14:40:00Z</dcterms:modified>
  <cp:revision>7</cp:revision>
  <dc:subject/>
  <dc:title>Umweltschutz: Die Bayerische Staatsbrauerei Weihenstephan setzt ökologische Maßstäbe</dc:title>
</cp:coreProperties>
</file>