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 xml:space="preserve">Bayerische Staatsbrauerei Weihenstephan: Original </w:t>
      </w:r>
      <w:r>
        <w:rPr>
          <w:rFonts w:cs="Arial" w:ascii="Garamond" w:hAnsi="Garamond"/>
          <w:b/>
          <w:szCs w:val="20"/>
          <w:u w:val="single"/>
        </w:rPr>
        <w:t>Helles Alkoholfrei auf einen Blick</w:t>
      </w:r>
    </w:p>
    <w:p>
      <w:pPr>
        <w:pStyle w:val="Normal"/>
        <w:rPr>
          <w:rFonts w:ascii="Garamond" w:hAnsi="Garamond" w:cs="Garamond"/>
          <w:b/>
          <w:b/>
          <w:u w:val="single"/>
        </w:rPr>
      </w:pPr>
      <w:r>
        <w:rPr>
          <w:rFonts w:cs="Garamond" w:ascii="Garamond" w:hAnsi="Garamond"/>
          <w:bCs/>
        </w:rPr>
        <w:t>Bierspezialitäten als Steckbriefe mit Aromaprofil</w:t>
      </w:r>
    </w:p>
    <w:p>
      <w:pPr>
        <w:pStyle w:val="Normal"/>
        <w:rPr>
          <w:rFonts w:ascii="Garamond" w:hAnsi="Garamond" w:cs="Arial"/>
          <w:b/>
          <w:b/>
          <w:szCs w:val="20"/>
          <w:u w:val="single"/>
        </w:rPr>
      </w:pPr>
      <w:r>
        <w:rPr>
          <w:rFonts w:cs="Arial" w:ascii="Garamond" w:hAnsi="Garamond"/>
          <w:b/>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Non-Alcoholic Lager</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Unter 0,5 %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1,6 % Gew. vor Alkoholentzu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20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untergäri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Hopfensorte:</w:t>
            </w:r>
          </w:p>
        </w:tc>
        <w:tc>
          <w:tcPr>
            <w:tcW w:w="7605" w:type="dxa"/>
            <w:tcBorders>
              <w:left w:val="single" w:sz="4" w:space="0" w:color="000000"/>
            </w:tcBorders>
            <w:vAlign w:val="center"/>
          </w:tcPr>
          <w:p>
            <w:pPr>
              <w:pStyle w:val="Normal"/>
              <w:rPr>
                <w:rFonts w:ascii="Garamond" w:hAnsi="Garamond" w:eastAsia="Calibri" w:cs="Arial"/>
                <w:sz w:val="20"/>
              </w:rPr>
            </w:pPr>
            <w:r>
              <w:rPr>
                <w:rFonts w:eastAsia="Calibri" w:cs="Arial" w:ascii="Garamond" w:hAnsi="Garamond"/>
                <w:sz w:val="20"/>
              </w:rPr>
              <w:t>Perle</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6 bis 8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Goldgelb</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Das Leichtgewicht unter den untergärigen Bierspezialitäten verspricht Genuss ohne Alkohol und ist eine wunderbare Alternative für heiße Sommertage. Es besticht in der Nase mit kräutrigen, blumigen und fruchtigen Noten mit dezent-erdigen Nuancen. Trotz des schlanken Körpers bietet die alkoholfreie Alternative zum Original Hellen einen Strauß an unterschiedlichen Aromen wie Getreide, Malz, Stroh, Harz und helle Honigsorten. Zudem zieht sich eine merkliche Süße von Antrunk bis zum Abgang durch jeden Schluck. Die alkoholfreien Bierspezialitäten der Bayerischen Staatsbrauerei, ober- sowie untergärig, werden mit einem speziellen Verfahren hergestellt, das die Brauerei zusammen mit der Technischen Universität München entwickelt hat: die Vakuum-Fallstromverdampfung. Es handelt sich hierbei um ein besonders aufwendiges, aber auch schonendes Verfahren, bei dem einem vollständig vergorenen und gereiften Bier durch Erwärmung im Vakuum der Alkohol entzogen wird. Dadurch bleiben der ursprüngliche Biergeschmack und der Charakter des Bieres weitgehend erhalten. Zudem schmeckt das alkoholfreie Bier weniger süß und ist kalorienärmer.</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Serviert werden sollte das Original Helles alkoholfrei in einem möglichst dünnwandigen Glas oder auch im Trumpf-Becher. Das Glas kann für ein optimales Trinkerlebnis vorgekühlt sein.</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Kalte Snacks, Pasta, Tapas sowie leichte Sommersalate und milde Gemüsesuppen (z. B. Spargel). Auch zur bayerischen Brotzeit mit Wurstsalat im Biergarten ein Genuss. Milde (Frisch)Käsesorten wie Camembert oder Brie. Weizen-, Emmer- oder Dinkelbrote. Fruchtsorbets.</w:t>
            </w:r>
          </w:p>
        </w:tc>
      </w:tr>
    </w:tbl>
    <w:p>
      <w:pPr>
        <w:pStyle w:val="Normal"/>
        <w:jc w:val="both"/>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bCs/>
          <w:sz w:val="32"/>
          <w:szCs w:val="32"/>
          <w:u w:val="single"/>
        </w:rPr>
      </w:pPr>
      <w:r>
        <w:rPr>
          <w:rFonts w:cs="Garamond" w:ascii="Garamond" w:hAnsi="Garamond"/>
          <w:b/>
          <w:bCs/>
          <w:sz w:val="32"/>
          <w:szCs w:val="32"/>
          <w:u w:val="single"/>
        </w:rPr>
      </w:r>
    </w:p>
    <w:p>
      <w:pPr>
        <w:pStyle w:val="Normal"/>
        <w:rPr>
          <w:rFonts w:ascii="Garamond" w:hAnsi="Garamond" w:cs="Garamond"/>
          <w:sz w:val="18"/>
        </w:rPr>
      </w:pPr>
      <w:r>
        <w:rPr>
          <w:rFonts w:cs="Garamond" w:ascii="Garamond" w:hAnsi="Garamond"/>
          <w:sz w:val="18"/>
        </w:rPr>
        <w:t>Stand: Januar 2021</w:t>
      </w:r>
    </w:p>
    <w:p>
      <w:pPr>
        <w:pStyle w:val="Normal"/>
        <w:rPr>
          <w:rFonts w:ascii="Garamond" w:hAnsi="Garamond" w:cs="Garamond"/>
          <w:sz w:val="18"/>
        </w:rPr>
      </w:pPr>
      <w:r>
        <w:rPr>
          <w:rFonts w:cs="Garamond" w:ascii="Garamond" w:hAnsi="Garamond"/>
          <w:sz w:val="18"/>
        </w:rPr>
        <w:t>*Guideline European Beer Star</w:t>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0:16:00Z</dcterms:created>
  <dc:creator>Sandra Ganzenmüller</dc:creator>
  <dc:description/>
  <cp:keywords/>
  <dc:language>en-US</dc:language>
  <cp:lastModifiedBy>Sandra Ganzenmueller - kommunikation.pur GmbH</cp:lastModifiedBy>
  <cp:lastPrinted>2019-05-20T09:40:00Z</cp:lastPrinted>
  <dcterms:modified xsi:type="dcterms:W3CDTF">2021-03-29T14:58:00Z</dcterms:modified>
  <cp:revision>12</cp:revision>
  <dc:subject/>
  <dc:title>Umweltschutz: Die Bayerische Staatsbrauerei Weihenstephan setzt ökologische Maßstäbe</dc:title>
</cp:coreProperties>
</file>